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516" w:hRule="atLeast"/>
        </w:trPr>
        <w:tc>
          <w:tcPr>
            <w:tcW w:w="226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ОРМАТИВЫ 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ГРАДОСТРОИТЕЛЬНОГО  ПРОЕКТИРОВАН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ОКРУГА ГОРОД СТЕРЛИТАМА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75" w:hRule="atLeast"/>
        </w:trPr>
        <w:tc>
          <w:tcPr>
            <w:tcW w:w="226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РАДОСТРОИТЕЛЬСТВО.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ЛАНИРОВКА И ЗАСТРОЙКА ГОРОДСКОГО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КРУГА ГОРОД СТЕРЛИТАМАК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226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ТЕРЛИТАМАК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62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21:00Z</dcterms:created>
  <dc:creator>Elena</dc:creator>
  <dc:description/>
  <cp:keywords/>
  <dc:language>en-US</dc:language>
  <cp:lastModifiedBy>Olgaadm</cp:lastModifiedBy>
  <dcterms:modified xsi:type="dcterms:W3CDTF">2014-06-18T05:22:00Z</dcterms:modified>
  <cp:revision>37</cp:revision>
  <dc:subject/>
  <dc:title>ОБЛАСТНЫЕ НОРМАТИВЫ </dc:title>
</cp:coreProperties>
</file>